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АВТОНОМНОЕ УЧРЕЖДЕНИЕ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ДЕРАЛЬНЫЙ ИНСТИТУТ РАЗВИТИЯ ОБРАЗОВАНИЯ»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   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Примерная основная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фессиональная образовательная программа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НАЧАЛЬНО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 ПРОФЕССИИ 2602019.01 ХУДОЖНИ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 КОСТЮМУ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46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одготовки:      очна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2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31:00Z</dcterms:created>
  <dc:creator>Лена</dc:creator>
  <dc:description/>
  <cp:keywords/>
  <dc:language>en-US</dc:language>
  <cp:lastModifiedBy>Скобелева Татьяна Михайловна</cp:lastModifiedBy>
  <cp:lastPrinted>2012-04-26T15:06:00Z</cp:lastPrinted>
  <dcterms:modified xsi:type="dcterms:W3CDTF">2012-05-28T14:32:00Z</dcterms:modified>
  <cp:revision>11</cp:revision>
  <dc:subject/>
  <dc:title/>
</cp:coreProperties>
</file>