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  <w:drawing>
          <wp:inline distT="0" distB="0" distL="0" distR="0">
            <wp:extent cx="6470015" cy="902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УТВЕРЖДА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иректор</w:t>
            </w:r>
          </w:p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АПОУ БрИМ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______________ / Колонтай А.М.</w:t>
            </w:r>
          </w:p>
          <w:p>
            <w:pPr>
              <w:pStyle w:val="Normal"/>
              <w:autoSpaceDE w:val="false"/>
              <w:ind w:firstLine="500"/>
              <w:jc w:val="right"/>
              <w:rPr/>
            </w:pPr>
            <w:r>
              <w:rPr>
                <w:color w:val="000000"/>
                <w:w w:val="100"/>
              </w:rPr>
              <w:t>«_____»______________ 202</w:t>
            </w:r>
            <w:r>
              <w:rPr>
                <w:color w:val="000000"/>
                <w:w w:val="100"/>
                <w:lang w:val="en-US"/>
              </w:rPr>
              <w:t>4</w:t>
            </w:r>
            <w:r>
              <w:rPr>
                <w:color w:val="000000"/>
                <w:w w:val="100"/>
              </w:rPr>
              <w:t xml:space="preserve"> г.</w:t>
            </w:r>
          </w:p>
        </w:tc>
      </w:tr>
    </w:tbl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>М.П.</w:t>
        <w:tab/>
        <w:tab/>
      </w:r>
    </w:p>
    <w:p>
      <w:pPr>
        <w:pStyle w:val="Normal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Профессионалитет»</w:t>
      </w:r>
    </w:p>
    <w:p>
      <w:pPr>
        <w:pStyle w:val="Normal"/>
        <w:jc w:val="center"/>
        <w:rPr/>
      </w:pPr>
      <w:r>
        <w:rPr>
          <w:color w:val="000000"/>
          <w:w w:val="10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 xml:space="preserve">Государственного автономного профессионального образовательного учрежде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Братский индустриально-металлургический техникум»</w:t>
      </w:r>
    </w:p>
    <w:p>
      <w:pPr>
        <w:pStyle w:val="Normal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/>
      </w:pPr>
      <w:r>
        <w:rPr>
          <w:b/>
          <w:color w:val="000000"/>
          <w:w w:val="100"/>
          <w:u w:val="single"/>
        </w:rPr>
        <w:t>22.01.11</w:t>
      </w:r>
      <w:r>
        <w:rPr>
          <w:b/>
          <w:color w:val="000000"/>
          <w:w w:val="100"/>
        </w:rPr>
        <w:t xml:space="preserve">   </w:t>
      </w:r>
      <w:r>
        <w:rPr>
          <w:b/>
          <w:color w:val="000000"/>
          <w:w w:val="100"/>
          <w:u w:val="single"/>
        </w:rPr>
        <w:t xml:space="preserve">Оператор металлургического производства 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u w:val="single"/>
        </w:rPr>
      </w:pPr>
      <w:r>
        <w:rPr>
          <w:b/>
          <w:color w:val="000000"/>
          <w:w w:val="100"/>
          <w:u w:val="single"/>
        </w:rPr>
        <w:t>(направленность – Машинист крана металлургического производства)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sz w:val="20"/>
          <w:szCs w:val="20"/>
          <w:u w:val="single"/>
        </w:rPr>
      </w:pPr>
      <w:r>
        <w:rPr>
          <w:b/>
          <w:color w:val="000000"/>
          <w:w w:val="1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Оператор металлургического производства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Форма обучения - _</w:t>
      </w:r>
      <w:r>
        <w:rPr>
          <w:color w:val="000000"/>
          <w:w w:val="100"/>
          <w:sz w:val="24"/>
          <w:szCs w:val="24"/>
          <w:u w:val="single"/>
        </w:rPr>
        <w:t>очная</w:t>
      </w:r>
      <w:r>
        <w:rPr>
          <w:color w:val="000000"/>
          <w:w w:val="100"/>
          <w:sz w:val="24"/>
          <w:szCs w:val="24"/>
        </w:rPr>
        <w:t>_____________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Нормативный срок освоения ОПОП – _</w:t>
      </w:r>
      <w:r>
        <w:rPr>
          <w:color w:val="000000"/>
          <w:w w:val="100"/>
          <w:sz w:val="24"/>
          <w:szCs w:val="24"/>
          <w:u w:val="single"/>
        </w:rPr>
        <w:t>1 года 10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мес.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на базе _____</w:t>
      </w:r>
      <w:r>
        <w:rPr>
          <w:color w:val="000000"/>
          <w:w w:val="100"/>
          <w:sz w:val="24"/>
          <w:szCs w:val="24"/>
          <w:u w:val="single"/>
        </w:rPr>
        <w:t>основного общего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образования</w:t>
      </w:r>
    </w:p>
    <w:p>
      <w:pPr>
        <w:pStyle w:val="Normal"/>
        <w:ind w:left="3240" w:hanging="0"/>
        <w:jc w:val="both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рофиль получаемого профессионального образования </w:t>
      </w:r>
      <w:r>
        <w:rPr>
          <w:color w:val="000000"/>
          <w:w w:val="100"/>
          <w:sz w:val="24"/>
          <w:szCs w:val="24"/>
          <w:u w:val="single"/>
        </w:rPr>
        <w:t>технологический</w:t>
      </w:r>
    </w:p>
    <w:p>
      <w:pPr>
        <w:sectPr>
          <w:footerReference w:type="default" r:id="rId3"/>
          <w:type w:val="nextPage"/>
          <w:pgSz w:w="11906" w:h="16838"/>
          <w:pgMar w:left="1276" w:right="1559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color w:val="000000"/>
          <w:w w:val="100"/>
          <w:sz w:val="20"/>
          <w:szCs w:val="20"/>
          <w:u w:val="single"/>
        </w:rPr>
      </w:pPr>
      <w:r>
        <w:rPr>
          <w:b/>
          <w:bCs/>
          <w:i/>
          <w:color w:val="000000"/>
          <w:w w:val="1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1. Сводные данные по бюджету времени (в неделях)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w w:val="100"/>
        </w:rPr>
      </w:pPr>
      <w:r>
        <w:rPr>
          <w:b/>
          <w:bCs/>
          <w:i/>
          <w:color w:val="000000"/>
          <w:w w:val="100"/>
        </w:rPr>
      </w:r>
    </w:p>
    <w:p>
      <w:pPr>
        <w:pStyle w:val="Normal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992"/>
        <w:gridCol w:w="1435"/>
        <w:gridCol w:w="2588"/>
        <w:gridCol w:w="2276"/>
        <w:gridCol w:w="2388"/>
        <w:gridCol w:w="1559"/>
        <w:gridCol w:w="1222"/>
      </w:tblGrid>
      <w:tr>
        <w:trPr>
          <w:trHeight w:val="12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урс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учение по дисциплинам и междисциплинарным курс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Учебная практ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Государственная (итоговая)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аникул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сего (по курсам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3</w:t>
            </w:r>
            <w:r>
              <w:rPr>
                <w:bCs/>
                <w:color w:val="000000"/>
                <w:w w:val="100"/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5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Все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95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  <w:w w:val="100"/>
        </w:rPr>
        <w:t xml:space="preserve">3. </w:t>
      </w:r>
      <w:r>
        <w:rPr>
          <w:b/>
        </w:rPr>
        <w:t>Перечень специальных помещений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Кабинеты:</w:t>
      </w:r>
    </w:p>
    <w:p>
      <w:pPr>
        <w:pStyle w:val="Normal"/>
        <w:spacing w:lineRule="auto" w:line="276"/>
        <w:rPr/>
      </w:pPr>
      <w:r>
        <w:rPr/>
        <w:t>Социально-гуманитарных дисциплин,</w:t>
      </w:r>
    </w:p>
    <w:p>
      <w:pPr>
        <w:pStyle w:val="Normal"/>
        <w:spacing w:lineRule="auto" w:line="276"/>
        <w:rPr/>
      </w:pPr>
      <w:r>
        <w:rPr/>
        <w:t>Безопасности жизнедеятельности,</w:t>
      </w:r>
    </w:p>
    <w:p>
      <w:pPr>
        <w:pStyle w:val="Normal"/>
        <w:spacing w:lineRule="auto" w:line="276"/>
        <w:rPr/>
      </w:pPr>
      <w:r>
        <w:rPr/>
        <w:t>Инженерной графики,</w:t>
      </w:r>
    </w:p>
    <w:p>
      <w:pPr>
        <w:pStyle w:val="Normal"/>
        <w:spacing w:lineRule="auto" w:line="276"/>
        <w:rPr/>
      </w:pPr>
      <w:r>
        <w:rPr/>
        <w:t>Основы металлургического производства,</w:t>
      </w:r>
    </w:p>
    <w:p>
      <w:pPr>
        <w:pStyle w:val="Normal"/>
        <w:spacing w:lineRule="auto" w:line="276"/>
        <w:rPr/>
      </w:pPr>
      <w:r>
        <w:rPr/>
        <w:t>Материаловедения,</w:t>
      </w:r>
    </w:p>
    <w:p>
      <w:pPr>
        <w:pStyle w:val="Normal"/>
        <w:spacing w:lineRule="auto" w:line="276"/>
        <w:rPr/>
      </w:pPr>
      <w:r>
        <w:rPr/>
        <w:t>Слесарное дело,</w:t>
      </w:r>
    </w:p>
    <w:p>
      <w:pPr>
        <w:pStyle w:val="Normal"/>
        <w:spacing w:lineRule="auto" w:line="276"/>
        <w:rPr/>
      </w:pPr>
      <w:r>
        <w:rPr/>
        <w:t>Устройство и эксплуатация кранов металлургического производства (для направленности машинист крана металлургического производств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Лаборатории:</w:t>
      </w:r>
    </w:p>
    <w:p>
      <w:pPr>
        <w:pStyle w:val="Normal"/>
        <w:spacing w:lineRule="auto" w:line="276"/>
        <w:rPr/>
      </w:pPr>
      <w:r>
        <w:rPr/>
        <w:t>Грузозахватные устройства и приспособления,</w:t>
      </w:r>
    </w:p>
    <w:p>
      <w:pPr>
        <w:pStyle w:val="Normal"/>
        <w:spacing w:lineRule="auto" w:line="276"/>
        <w:rPr/>
      </w:pPr>
      <w:r>
        <w:rPr/>
        <w:t>Устройство и эксплуатация кранов металлургического производства (для направленности машинист крана металлургического производств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астерские: </w:t>
      </w:r>
    </w:p>
    <w:p>
      <w:pPr>
        <w:pStyle w:val="Normal"/>
        <w:spacing w:lineRule="auto" w:line="276"/>
        <w:rPr/>
      </w:pPr>
      <w:r>
        <w:rPr/>
        <w:t>Слесарная мастерска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портивный комплек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Залы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библиотека, читальный зал с выходом в интернет;</w:t>
      </w:r>
    </w:p>
    <w:p>
      <w:pPr>
        <w:pStyle w:val="Normal"/>
        <w:rPr/>
      </w:pPr>
      <w:r>
        <w:rPr/>
        <w:t xml:space="preserve">– </w:t>
      </w:r>
      <w:r>
        <w:rPr/>
        <w:t>актовый за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 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Настоящий рабочий учебный план программы подготовки квалифицированных рабочих, служащих среднего профессионального образования  по профессии 22.01.01 Оператор металлургического производства (направленность – Машинист крана металлургического производства) на базе основного общего образования с получением среднего общего образования, со сроком обучения 1 год 10 мес. Государственного автономного профессионального образовательного учреждения Иркутской области «Братский индустриально-металлургический техникум» разработан на основе Федерального государственного образовательного стандарта по профессии среднего профессионального образования (далее – СПО) 22.01.01 Оператор металлургического производства, утвержденного приказом Министерства просвещения Российской Федерации от 18 сентября 2023 г. № 697 (зарегистрирован в Минюсте РФ 25 октября 2023 г., регистрационный № 75714).</w:t>
      </w:r>
    </w:p>
    <w:p>
      <w:pPr>
        <w:pStyle w:val="Normal"/>
        <w:spacing w:lineRule="auto" w:line="360"/>
        <w:jc w:val="both"/>
        <w:rPr/>
      </w:pPr>
      <w:r>
        <w:rPr/>
        <w:tab/>
        <w:t>При разработке учебного плана была учтена следующая нормативная документация:</w:t>
      </w:r>
    </w:p>
    <w:p>
      <w:pPr>
        <w:pStyle w:val="Normal"/>
        <w:spacing w:lineRule="auto" w:line="360"/>
        <w:jc w:val="both"/>
        <w:rPr/>
      </w:pPr>
      <w:r>
        <w:rPr/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Федеральный закон от 31 июля 2020 г. № 304-ФЗ “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/>
      </w:pPr>
      <w:r>
        <w:rPr/>
        <w:t>- Федеральный государственный образовательный стандарт среднего (полного) общего образования (утвержден приказом Министерства образования и науки Российской Федерации от «17» мая 2012 г. № 413), с изменениями и дополнениями от 29 декабря 2014 г., 31 декабря 2015 г., 29 июня 2017 г., 24.09.2020 г., 11.12.2020 г. 12.08.2022 г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Письмо Министерства образования и науки РФ № 06-1225 от 19.12.2014 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Рекомендации получения среднего общего образования в пределах освоения образовательных программ среднего профессионального образования на базе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едеральный закон от 31 июля 2020 г.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</w:t>
        <w:tab/>
        <w:t>Приказ Министерства труда и социальной защиты Российской Федерации от 08.02.2017 № 144н «Об утверждении профессионального стандарта «Машинист крана металлургического производства» (зарегистрирован Министерством юстиции Российской Федерации 09.03.2017 регистрационный № 45881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труда и социальной защиты Российской Федерации от 01.03.2017 № 215н «Об утверждении профессионального стандарта «Машинист крана общего назначения» (зарегистрирован Министерством юстиции Российской Федерации 20.03.2017 регистрационный № 46043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истерства труда и социальной защиты Российской Федерации от 18.10.2022 № 668н «Об утверждении профессионального стандарта «Электролизник расплавленных солей» (зарегистрирован Министерством юстиции Российской Федерации 18.11.2022 регистрационный № 71018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просвещения РФ от 8 ноября 2021 года № 800 «Об утверждении порядка проведения государственной итоговой аттестации по образовательным программам СПО» (зарегистрирован в Министерстве юстиции 07.12.2021г. рег. № 66211)</w:t>
      </w:r>
      <w:r>
        <w:rPr/>
        <w:t xml:space="preserve"> </w:t>
      </w:r>
      <w:r>
        <w:rPr>
          <w:color w:val="000000"/>
        </w:rPr>
        <w:t>c изменениями и дополнениями от 5 мая 2022 г., 19 января 2023 г.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, 13 октября 2023 г.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14 октября 2022 г.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обрнауки России от 14 февраля 2014 г. № 115 «Об утверждении порядка заполнения, учета и выдачи аттестатов об основном общем и среднем общем образовании и их дубликатов» (с изменениями и дополнениями от: 17 апреля, 28 мая 2014 г., 8 июня 2015 г., 31 мая 2016 г., 9 января 2017 г., 17 декабря 2018 г., 11 июня 2020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исьмо Минобрнауки России, Федеральной службы по надзору в сфере образования и науки от 17 февраля 2014 г.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науки и высшего образования Российской Федерации и Минпросвещения России от 5 августа 2020 года № 885/390 О практической подготовке обучающихся (с изменениями на 18 ноября 2020 года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обрнауки России (Министерства образования и науки РФ)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(Министерства просвещения Российской Федерации) от 17 мая 2022 г. № 336 "Об утверждении перечней профессий и специальностей среднего профессионального образования и установления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Ф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12 мая 2023 г. № 359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от 25.09.2023 № 717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 (Зарегистрировано в Минюсте России 26.10.2023 № 75754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тав ГАПОУ БрИМ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локальные акты ГАПОУ БрИМТ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чебный план составлен в соответствии с современными требованиями и необходимостью перехода на качественно новый уровень подготовки квалифицированных рабочих, обеспечивающих их мобильность, социальную защищенность, конкурентоспособность на рынке труда в соответствии с требованиями ФП «Профессионалитет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чебный план включает качественные и количественные характеристики программы подготовки квалифицированных рабочих, служащих (далее – ППКРС) по профессии </w:t>
      </w:r>
      <w:r>
        <w:rPr/>
        <w:t>Оператор металлургического производства (направленность машинист крана металлургического производства)</w:t>
      </w:r>
      <w:r>
        <w:rPr>
          <w:color w:val="000000"/>
        </w:rPr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бъемные параметры учебной нагрузки в целом, по годам обучения и по семестр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еречень учебных дисциплин (в том числе изучаемых при реализации федерального государственного образовательного стандарта среднего (полного) общего образования в пределах образовательных программ СПО с учетом профиля получаемого профессионального образования), профессиональных модулей и их составляющих (междисциплинарных курсов (далее – МДК), учебной и производственной практик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следовательность изучения учебных дисциплин, освоения профессиональных модулей (далее – ПМ) в целом (в том числе последовательность изучения входящих в их состав МДК и прохождения учебных и производственных практик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иды учебных занят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аспределение по годам обучения, семестрам различных форм промежуточной аттестации по профессиональным модулям (и элементам в их составе), учебным дисциплин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ормы государственной итоговой аттестации, объемы времени, отведенные на подготовку и демонстрационный экзамен в рамках государственной итоговой аттест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перечень кабинетов, лабораторий и мастерских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Максимальный объём аудиторной учебной нагрузки составляет 36 академических часов в неделю при шестидневной учебной (рабочей) неделе (объем работы обучающихся во взаимодействии с преподавателем по видам учебных занятий (урок, практическое занятие, лабораторное занятие, консультация, лекция, семинар), практики (в профессиональном цикле) и самостоятельной работы обучающихся). Практика (учебная, производственная) по профилю подготовки обучающихся - 36 часов в неделю при шестидневной учебной неделе. На преподавание учебного предмета «Физическая культура» отводится дополнительный третий час на увеличение двигательной активности и развитие физических качеств обучающихся, внедрение современных систем физического воспитания (общеобразовательный учебный цикл). Продолжительность занятий (согласно Уставу ГАПОУ БрИМТ) – 45 минут. После 4-го урока установлен удлинённый перерыв для питания – 20 мину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грамма учебной дисциплины Безопасность жизнедеятельности (для образовательных учреждений, реализующих ППКРС по профессиям среднего профессионального образования) предусматривает для обучающихся мужского пола пятидневные учебные сборы (35 часов), сочетающие разнообразные формы организации теоретических и практических занятий (приказ Министра обороны РФ и Министерства образования и науки РФ  № 96/134 от 24.02.2010 года об утверждении инструкции об организации обучения граждан РФ начальным знаниям в области обороны и их подготовки по основам военной службы в ОУ среднего (полного) общего, ОУ СПО и учебных пунктах). Для девушек вместо учебных сборов проводятся занятия, закрепляющие знания по основам медицинских зн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При реализации программы предусмотрены учебная и производственная практики. Задачей учебной практики является формирование у обучающихся первоначальных практических профессиональных умений в рамках профессиональных модулей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Учебная практика проводится образовательным учреждением в учебно-производственных мастерских рассредоточено в процессе изучения теоретического материала профессионального модуля. Учебная практика осуществляется в группах по 12-15 человек. Обучение проводится в две смены по подгруппам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Занятия с обучающимися проводят мастера производственного обучения, закрепленные за учебными группами или за учебными мастерскими. Учет времени учебной практики обучающихся ведется в учебном журнале мастером производственного обучения. Результаты практики определяются программами практики, разрабатываемыми образовательным учреждением совместно с организациями. Учебная практика завершается дифференцированным зачетом освоенных компетенций в рамках освоения профессионального модул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изводственная практика проводится концентрированно на ПАО «РУСАЛ Братск». Производственная практика обучающихся проводится на основе прямых договоров (Договор о практической подготовке), заключаемых между профессиональной образовательной организацией ГАПОУ БрИМТ и Братским алюминиевым заводом, куда направляются обучающиеся. По завершению производственной практики, обучающиеся сдают дифференцированный зачёт. Результаты прохождения практики обучающимися представляются в техникум и учитываются при сдаче экзаменов по профессиональным модулям. Аттестация по итогам производственной практики проводится с учетом (или на основании) результатов, подтвержденных документами ПАО «РУСАЛ Братск»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1. Общеобразовательный цикл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бщеобразовательный цикл образовательной программы СПО сформирован в соответствии с Рекомендациями по реализации СОО </w:t>
        <w:br/>
        <w:t>в пределах освоения ОП СПО (ИРПО) с учётом требований ФГОС и получаемой профессии или специальности СПО с учётом технологического профиля получаемо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образовательный цикл ОПОП СПО содержит 14 учебных дисциплин, входящих в шесть обязательных предметных областей (ФГОС СОО). Учебное время, отведённое на теоретическое обучение 1476 часа, распределено на УД общеобразовательного цикла (1404 часа) и промежуточную аттестацию (72 часа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зучение общеобразовательных дисциплин осуществляется рассредоточено (в течение 4-х семестров) одновременно с освоением ППКРС СПО. При изучении предметов общеобразовательной подготовки предусматривается ориентация на профессию, для чего формируются междисциплинарные связи с элементами общепрофессионального и профессионального цикл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екущий контроль проводят в пределах учебного времени, отведенного на освоение соответствующих учебных дисциплин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Промежуточную аттестацию проводят в форме зачётов, дифференцированных зачетов и экзаменов: дифференцированные зачеты/зачёты – за счет времени, отведенного на общеобразовательную дисциплину, экзамены – за счет времени, выделенного ФГОС СПО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Итоговая аттестация по общеобразовательным дисциплинам предусматривает сдачу экзаменов по дисциплинам: «Русский язык», «Литература», «Математика (включая курсы «Алгебра и начала математического анализа», «Геометрия», «Вероятность и статистика» (письменная экзаменационная работа) и по профильным дисциплинам – «Физика» (устно) и «Химия» (устно).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, а после завершения освоения дисциплины (в последнем семестре изучения) – в форме дифференцированного зачета или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Экзаменационные задания составляются преподавателями ГАПОУ БрИМТ и утверждаются на заседаниях предметных цикловых комиссий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Текущий контроль по дисциплинам общеобразовательного цикла проводят в пределах учебного времени, отведённого на соответствующую учебную дисциплину, как традиционными, так и инновационными методами, включая информационные технологии. Система оценок – пятибалльная.</w:t>
      </w:r>
    </w:p>
    <w:p>
      <w:pPr>
        <w:pStyle w:val="Normal"/>
        <w:jc w:val="center"/>
        <w:rPr>
          <w:b/>
          <w:b/>
          <w:bCs/>
          <w:color w:val="000000"/>
          <w:w w:val="100"/>
          <w:sz w:val="10"/>
          <w:szCs w:val="10"/>
        </w:rPr>
      </w:pPr>
      <w:r>
        <w:rPr>
          <w:b/>
          <w:bCs/>
          <w:color w:val="000000"/>
          <w:w w:val="100"/>
          <w:sz w:val="10"/>
          <w:szCs w:val="10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</w:rPr>
      </w:pPr>
      <w:r>
        <w:rPr>
          <w:b/>
          <w:bCs/>
          <w:color w:val="000000"/>
          <w:w w:val="100"/>
        </w:rPr>
        <w:t xml:space="preserve">4.2 Формирование вариативной част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Вариативная часть даёт возможность расширения и углубления подготовки, определяемой содержанием основ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bCs/>
          <w:color w:val="000000"/>
        </w:rPr>
        <w:t xml:space="preserve">Проанализировав ФГОС на предмет полноты видов профессиональной деятельности и компетенций, прописанных в ФГОС по профессии СПО Оператор металлургического производства (направленность – </w:t>
      </w:r>
      <w:r>
        <w:rPr/>
        <w:t>Машинист крана металлургического производства)</w:t>
      </w:r>
      <w:r>
        <w:rPr>
          <w:bCs/>
          <w:color w:val="000000"/>
        </w:rPr>
        <w:t xml:space="preserve">, был составлен </w:t>
      </w:r>
      <w:r>
        <w:rPr>
          <w:color w:val="000000"/>
        </w:rPr>
        <w:t xml:space="preserve">сравнительный анализ </w:t>
      </w:r>
      <w:r>
        <w:rPr>
          <w:bCs/>
          <w:color w:val="000000"/>
        </w:rPr>
        <w:t>знаний, умений и навыков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ъем времени вариативной части (432 часа/30% от общего объёма времени, отведённого на освоение образовательной программы без учёта часов на ГИА) ППКРС оптимально распределен в социально-гуманитарном цикле (70 часов), профессиональной составляющей подготовки рабочего (183 часа) и отражает требования работодателей (дополнительный профессиональный блок (179 часов) – ПМ.03 Цифровизация и автоматизация технологических процессов. В соответствии с требованиями работодателей и спецификой деятельности профессиональной образовательной организации ГАПОУ БрИМТ введена учебная дисциплина за счет вариативной части:</w:t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812"/>
        <w:gridCol w:w="180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цикла, П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УД, М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b/>
                <w:color w:val="000000"/>
                <w:w w:val="100"/>
                <w:sz w:val="26"/>
                <w:szCs w:val="26"/>
                <w:lang w:eastAsia="ja-JP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b/>
                <w:color w:val="000000"/>
                <w:w w:val="100"/>
                <w:sz w:val="26"/>
                <w:szCs w:val="26"/>
                <w:lang w:eastAsia="ja-JP"/>
              </w:rPr>
              <w:t>часов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  <w:t>ОП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  <w:t>Основы электро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Yu Gothic UI"/>
                <w:color w:val="000000"/>
                <w:w w:val="100"/>
                <w:sz w:val="26"/>
                <w:szCs w:val="26"/>
                <w:lang w:eastAsia="ja-JP"/>
              </w:rPr>
              <w:t>5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ариативная часть профессионального цикла была распределена на заседании расширенного Методического совета 19.02.2024 № 4.</w:t>
      </w:r>
    </w:p>
    <w:p>
      <w:pPr>
        <w:pStyle w:val="Normal"/>
        <w:ind w:firstLine="720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</w:rPr>
        <w:t>4.3 Формы проведения консультаций</w:t>
      </w:r>
    </w:p>
    <w:p>
      <w:pPr>
        <w:pStyle w:val="Normal"/>
        <w:ind w:firstLine="709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Учебным планом предусмотрены консультации для обучающихся по очной форме обучения для общепрофессиональных дисциплин и междисциплинарных курсов (за счёт аудиторных часов), по которым предусмотрены экзамены, в том числе в период реализации образовательной программы среднего общего образования для лиц, обучающихся на базе основного общего образования (внеаудиторные часы). Формы проведения консультаций определяются преподавателями в зависимости от сложности предмета и уровня обученности (усвоения), могут быть письменными или устными и носить как групповой, так и индивидуальный характер.</w:t>
      </w:r>
    </w:p>
    <w:p>
      <w:pPr>
        <w:pStyle w:val="Normal"/>
        <w:ind w:firstLine="708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4.4 Формы проведения промежуточной аттестации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омежуточная аттестация обучающихся проводится в соответствии с локальными актами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«Положение о проведении итоговой аттестации по общеобразовательным дисциплинам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«Положение о Формах, периодичности и порядке текущего контроля успеваемости и промежуточной аттестации обучающихся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 освоении ППКРС по профессии предусматривается проведение промежуточной аттестации по отдельным элементам программы профессиональных модулей: по МДК - ДЗ (дифференцированный зачет); по практике - ДЗ (дифференцированный зачет). Промежуточную аттестацию в форме экзамена предусмотрено проводить в день, освобожденный от других форм учебной нагрузки. Промежуточную аттестацию в форме зачета или дифференцированного зачета предусмотрено проводить за счет часов, отведенных на освоение соответствующей учебной дисциплины или профессионального модул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Сы/КОМы/КИМы для проведения экзаменов по общепрофессиональным дисциплинам, междисциплинарным курсам и профессиональным модулям в целом составляются преподавателями профессиональной образовательной организации и утверждаются на заседаниях предметных цикловых комиссий после согласования с работодателя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 освоении программ профессиональных модулей в последнем семестре изучения формой итоговой аттестации по каждому модулю является экзамен, который представляет собой форму независимой оценки результатов обучения с участием работода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личество экзаменов в каждом учебном году в процессе промежуточной аттестации обучающихся СПО не превышает 8 шт., а количество зачетов – 10 шт. В указанное количество не входят экзамены и зачеты по физической культур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100"/>
        </w:rPr>
        <w:t>4.5. Формы проведения государственной итоговой аттестации (ГИА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(далее – ГИА) является обязательной для образовательной организации СПО. Она проводится по завершении всего курса обучения по направлению подготовки. В ходе ГИА оценивается степень соответствия сформированных компетенций выпускников требованиям ФГОС СП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ыпускники, освоившие программу подготовки квалифицированных рабочих, служащих, сдают ГИА в форме демонстрационного экзамен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завершается присвоением квалификации квалифицированного рабочего, служащего: «Оператор металлургического производства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амостоятельная работа сопровождается индивидуальными и групповыми консультациями.</w:t>
      </w:r>
    </w:p>
    <w:p>
      <w:pPr>
        <w:pStyle w:val="Normal"/>
        <w:rPr>
          <w:bCs/>
          <w:color w:val="000000"/>
          <w:w w:val="100"/>
        </w:rPr>
      </w:pPr>
      <w:r>
        <w:rPr>
          <w:bCs/>
          <w:color w:val="000000"/>
          <w:w w:val="10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w w:val="100"/>
          <w:kern w:val="2"/>
          <w:sz w:val="24"/>
          <w:szCs w:val="24"/>
          <w:lang w:val="en-US"/>
        </w:rPr>
      </w:pPr>
      <w:r>
        <w:rPr>
          <w:b/>
          <w:bCs/>
          <w:color w:val="000000"/>
          <w:w w:val="100"/>
          <w:kern w:val="2"/>
          <w:sz w:val="24"/>
          <w:szCs w:val="24"/>
          <w:lang w:val="en-US"/>
        </w:rPr>
        <w:t>Планируемые результаты освоения образовательной программ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 xml:space="preserve">Общие компетенции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21"/>
        <w:gridCol w:w="1357"/>
        <w:gridCol w:w="4729"/>
      </w:tblGrid>
      <w:tr>
        <w:trPr>
          <w:trHeight w:val="211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д компетенци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Код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Знания, умения </w:t>
            </w:r>
          </w:p>
        </w:tc>
      </w:tr>
      <w:tr>
        <w:trPr>
          <w:trHeight w:val="424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1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а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ланировать процесс поиска;  структурировать получаемую информацию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делять наиболее значимое в перечне информаци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w w:val="100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формлять бизнес-план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езентовать бизнес-идею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теоретические навыки по финансовой грамотности в различных жизненных ситуациях.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ы предпринимательск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финансовой грамотност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доходы, налогооблагаемые доходы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равила разработки бизнес-планов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4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4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4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 xml:space="preserve">организовывать работу коллектива </w:t>
              <w:br/>
              <w:t xml:space="preserve">и команды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4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2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4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30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4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5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грамотно 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  <w:w w:val="100"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5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5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</w:t>
            </w:r>
            <w:r>
              <w:rPr>
                <w:color w:val="FF0000"/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исывать значимость своей профес</w:t>
            </w:r>
            <w:r>
              <w:rPr>
                <w:bCs/>
                <w:iCs/>
                <w:color w:val="000000"/>
                <w:w w:val="100"/>
                <w:sz w:val="24"/>
                <w:szCs w:val="24"/>
                <w:lang w:val="en-US"/>
              </w:rPr>
              <w:t>c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ии для развития экономики и среды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ять стандарты антикоррупционного поведения при выполнении должностных обязанностей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начимость профессиональной деятельности по профессии для развития экономики и среды 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компоненты активной гражданско-патриотической позици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ы культурных, национальных традиций народов Российского государств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тандарты антикоррупционного поведения и последствий его нарушения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7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Содействовать сохранению окружающей </w:t>
            </w:r>
            <w:r>
              <w:rPr>
                <w:w w:val="100"/>
                <w:sz w:val="24"/>
                <w:szCs w:val="24"/>
              </w:rPr>
              <w:t xml:space="preserve">среды, ресурсосбережению, применять знания об изменении климата, принципы бережливого производства, эффективно </w:t>
            </w:r>
            <w:r>
              <w:rPr>
                <w:color w:val="000000"/>
                <w:w w:val="100"/>
                <w:sz w:val="24"/>
                <w:szCs w:val="24"/>
              </w:rPr>
              <w:t>действовать в чрезвычайных ситуация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осуществлять работу с соблюдением принцип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ценивать чрезвычайную ситуацию, составить алгоритм действий и определять необходимые ресурсы для её устранения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использовать энергосберегающие и ресурсосберегающие технологии в профессиональной деятельности по профессии при выполнении </w:t>
            </w:r>
            <w:r>
              <w:rPr>
                <w:color w:val="000000"/>
                <w:w w:val="1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электротехнических работ, в том числе при проведении отделочных работ, текущего ремонта и реконструкции строительных объектов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ять знания об изменении климата при выполнении работ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рганизовывать и вести профессиональную деятельность на основе концепции бережливого производства, использовать на практике эффективные методы организации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виды чрезвычайных событий природного и техногенного происхождения, опасные явления, порождаемые их действием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технологии по повышению энергоэффективности зданий, сооружений и инженерных систем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чины и последствия изменения климат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8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ользоваться средствами профилактики перенапряжения, характерными для данной профессии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ы здорового образа жизн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условия профессиональной деятельности и зоны риска физического здоровья для профессии/специальности</w:t>
            </w:r>
            <w:r>
              <w:rPr>
                <w:color w:val="000000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К 09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color w:val="000000"/>
          <w:w w:val="100"/>
          <w:sz w:val="24"/>
          <w:szCs w:val="24"/>
          <w:lang w:eastAsia="nl-NL"/>
        </w:rPr>
      </w:pPr>
      <w:r>
        <w:rPr>
          <w:color w:val="000000"/>
          <w:w w:val="100"/>
          <w:sz w:val="24"/>
          <w:szCs w:val="24"/>
          <w:lang w:eastAsia="nl-N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Профессиональные компетен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68"/>
        <w:gridCol w:w="1141"/>
        <w:gridCol w:w="354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мпетен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697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ВД 1 Выполнение вспомогательных операций при ведении профессиональной деятельност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1.1. Выполнять слесарные работы при обслуживании и наладке технологического оборуд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овки рабочего места при слесарной обработке узлов и деталей, входящих в состав оборудования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ора слесарного инструмента и приспособлений для слесарной обработки узлов и деталей, входящих в состав оборудования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слесарных операций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смазочных работ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троля формы, размеров, шероховатости поверхности, правильности расположения узлов и деталей, входящих в состав оборудования.</w:t>
            </w:r>
          </w:p>
        </w:tc>
      </w:tr>
      <w:tr>
        <w:trPr>
          <w:trHeight w:val="3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авливать рабочее место для выполнения работ по слесарной обработке узлов и деталей, входящих в состав оборудования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ирать инструмент для производства работ по слесарной обработке узлов и деталей, входящих в состав оборудования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слесарные операции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ирать смазочные материалы, применяемые для данного оборудования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контрольно-измерительные инструменты для контроля качества выполняемых работ при слесарной обработке деталей, входящих в состав оборудования.</w:t>
            </w:r>
          </w:p>
        </w:tc>
      </w:tr>
      <w:tr>
        <w:trPr>
          <w:trHeight w:val="23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, предъявляемые к рабочему месту для производства работ по слесарной обработке узлов и деталей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, конструкция, назначение, возможности и правила использования инструментов и приспособлений для производства работ по слесарной обработке узлов и деталей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пособы выполнения слесарных операций;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именования, маркировка и правила применения масел, моющих составов и смазок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методы и способы контроля качества выполнения слесарной обработки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охраны труда, пожарной, промышленной, экологической безопасности и электробезопасности при слесарной обработке узлов и деталей</w:t>
            </w:r>
          </w:p>
        </w:tc>
      </w:tr>
      <w:tr>
        <w:trPr>
          <w:trHeight w:val="22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1.2. Выполнять погрузочно-разгрузочные работы с применением подъемных сооруж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овки рабочего места при работе с подъемными сооружениями по строповке грузов, проверки наличия и исправности вспомогательных приспособлений и инвентаря, средств индивидуальной защиты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мотра, проверки технического состояния грузозахватных приспособлений;</w:t>
            </w:r>
          </w:p>
        </w:tc>
      </w:tr>
      <w:tr>
        <w:trPr>
          <w:trHeight w:val="61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едения работ по строповке грузов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вместной работы с машинистом (оператором) подъемного сооружения по кантовке и перемещению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акрепления, расстроповки и складирования грузов.</w:t>
            </w:r>
          </w:p>
        </w:tc>
      </w:tr>
      <w:tr>
        <w:trPr>
          <w:trHeight w:val="28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w w:val="100"/>
                <w:sz w:val="24"/>
                <w:szCs w:val="24"/>
              </w:rPr>
            </w:pPr>
            <w:r>
              <w:rPr>
                <w:b/>
                <w:color w:val="FF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пределять массу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осмотр и выбраковку грузозахватных приспособл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зацепку, обвязку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кантовку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работы по закреплению и расстроповке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заимодействовать с машинистом (оператором) подъемного сооружения при перемещении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складирование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азмещать и закреплять грузы в транспортных средствах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являть, устранять и предотвращать причины нарушения технологических процессов.</w:t>
            </w:r>
          </w:p>
        </w:tc>
      </w:tr>
      <w:tr>
        <w:trPr>
          <w:trHeight w:val="22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производственной инструкции стропальщик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структивные особенности грузозахватных органов подъемных сооружений, тары;</w:t>
            </w:r>
          </w:p>
        </w:tc>
      </w:tr>
      <w:tr>
        <w:trPr>
          <w:trHeight w:val="17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строповки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еремещения грузов в действующих цехах, участках предприятия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хемы и способы складирования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 сигнализации, применяемые между машинистом (оператором) подъемного сооружения и стропальщиком при перемещении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 грузов и границы опасной зоны при работе подъемных сооруж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технологический процесс погрузочно-разгрузочных работ/кантовки груза;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равила и способы размещения и закрепления грузов в транспортных средствах;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рядок действий в случаях возникновения аварий и инцидентов при эксплуатации подъемных сооруж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редства индивидуальной и коллективной защиты и порядок их применения.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Направленность Машинист крана металлургического производства</w:t>
            </w:r>
          </w:p>
        </w:tc>
      </w:tr>
      <w:tr>
        <w:trPr>
          <w:trHeight w:val="25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7030A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ВД 2 Управление грузоподъемными кранами металлургического производ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К 2.1. Подготавливать кран </w:t>
            </w:r>
          </w:p>
          <w:p>
            <w:pPr>
              <w:pStyle w:val="Normal"/>
              <w:jc w:val="both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 выполнению крановых операц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олучения (передачи) информации при приеме-сдаче смены о сменном производственном задании на выполнение погрузочно-разгрузочных работ, техническом состоянии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роверки технического состояния механизмов, приборов, средств безопасности, металлоконструкций крана металлургического производства, рельсового пути, элементов крана, канатов, грузозахватных органов в соответствии с эксплуатационной документацией, производственными инструкциями, производственными заданиям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осмотра состояния систем смазки рабочих узлов крана металлургического производства и выполнение смазки при необходимост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визуального контроля отсутствия на рельсовом пути, в проходных галереях крана металлургического производства людей и посторонних предмет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роверки наличия и достаточности освещения места производства работ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роверки работы механизмов крана металлургического производства в холостом режиме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устранения выявленных недостатков в работе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 xml:space="preserve">выполнения вспомогательных операций при проведении наладки и ремонта крана металлургического производства; 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роверки наличия средств пожаротуше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</w:tabs>
              <w:autoSpaceDE w:val="false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получения ключа-бирки (марки) с записью в журнале;</w:t>
            </w:r>
          </w:p>
        </w:tc>
      </w:tr>
      <w:tr>
        <w:trPr>
          <w:trHeight w:val="20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выявлять визуально и с использованием приборов неисправно состояние механизмов, приборов, средств безопасности, металлоконструкций крана металлургического производства, рельсового пути, элементов крана, канатов, грузозахватных органов, недостаточность освещенности места производства работ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осуществлять смазку механизмов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управлять краном металлургического производства при опробовании в холостом режиме работы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оценивать исправность тормозных устройств и систем блокировки в холостом режиме работы механизмов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left" w:pos="386" w:leader="none"/>
              </w:tabs>
              <w:autoSpaceDE w:val="false"/>
              <w:jc w:val="both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производить настройку и регулировку тормозных систем, механизмов подъема и передвижения крана металлургического производства;</w:t>
            </w:r>
          </w:p>
        </w:tc>
      </w:tr>
      <w:tr>
        <w:trPr>
          <w:trHeight w:val="15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стройство, назначение, расположение, принципиальные схемы и правила эксплуатации механизмов, сменных грузозахватных органов, приспособлений и приборов безопасности обслуживаемого грузоподъемного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знаки неисправного состояния приборов и систем безопасности, системы управления и приборов контроля, механического, электрического, электронного оборудования размещенных, на кранах металлургических производст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уководство по эксплуатации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новы электротехники в объеме, необходимом для выполнения трудовых функций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хемы запасовки канатов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едельные нормы браковки элементов грузоподъемных машин (ходовые колеса, блоки, барабан крана, шкивы тормозные, накладки тормозные)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к процессу эксплуатации, браковке и замене стальных канатов и цепей грузоподъемных кранов металлургического производства;</w:t>
            </w:r>
          </w:p>
        </w:tc>
      </w:tr>
      <w:tr>
        <w:trPr>
          <w:trHeight w:val="2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к процессу эксплуатации, проверке состояния и дефектации рельсовых путей, съемных грузозахватных органов, приспособлений и тары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рядок проведения технического освидетельствования грузоподъемных кранов в части, касающейся действий машиниста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новные требования правил устройства электроустановок и правил эксплуатации электроустановок и потребителей в части, касающейся грузоподъемного крана металлургического производства;</w:t>
            </w:r>
          </w:p>
        </w:tc>
      </w:tr>
      <w:tr>
        <w:trPr>
          <w:trHeight w:val="52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к используемым смазочным материалам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требования к обеспечению смазочными материалами деталей и узлов грузоподъемного крана при выполнении крановых работ в металлургическом производстве; 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график остановки при выполнении крановых работ в металлургическом производстве для проведения технического обслуживания обслуживающим персоналом.</w:t>
            </w:r>
          </w:p>
        </w:tc>
      </w:tr>
      <w:tr>
        <w:trPr>
          <w:trHeight w:val="31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К 2.2 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ять крановые операции при обеспечении технологии металлургических процессов и ремонте технологического оборуд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ознакомления с технологией погрузки, транспортировки, разгрузки и складирования грузов и используемых грузозахватных приспособлений, и тары;</w:t>
            </w:r>
          </w:p>
        </w:tc>
      </w:tr>
      <w:tr>
        <w:trPr>
          <w:trHeight w:val="41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выполнения погрузочно-разгрузочных и вспомогательных работ при обслуживании и обеспечении производственных процессов и ремонта агрегатов и зданий в соответствии с эксплуатационной документацией, производственными инструкциями, производственными заданиям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контроль отклонений в работе крана металлургического производства от заданных параметров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устранение мелких неполадок в процессе работы крана металлургического производства</w:t>
            </w:r>
          </w:p>
        </w:tc>
      </w:tr>
      <w:tr>
        <w:trPr>
          <w:trHeight w:val="37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контроля строповки груз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освобождения грузозахватного органа от съемных грузозахватных приспособлений по окончании выполнения крановых операций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остановки и обесточивания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1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уборки рабочего места машиниста крана металлургического производства;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внесения в вахтенный журнал сведений о состоянии крана металлургического производства и сдача ключ-бирки (марки).</w:t>
            </w:r>
          </w:p>
        </w:tc>
      </w:tr>
      <w:tr>
        <w:trPr>
          <w:trHeight w:val="174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управлять краном металлургического производства при выполнении операций по перемещению и складированию груз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оказывать первую помощь пострадавшим при несчастном случае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рименять средства индивидуальной защиты, газозащитную аппаратуру, средства пожаротушения и пользоваться аварийным инструментом в аварийных ситуациях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hanging="37"/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выполнять мероприятия по локализации и ликвидации последствий аварий на кране и производственном участке;</w:t>
            </w:r>
          </w:p>
        </w:tc>
      </w:tr>
      <w:tr>
        <w:trPr>
          <w:trHeight w:val="153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выполнять требования бирочной (марочной) системы и нарядов-допусков при выполнении крановых операций и ремонте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определять ориентировочную массу и характер груза, надежность его строповк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рименять знаковую сигнализацию (систему обмена сигналами) при выполнении крановых работ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заполнять вахтенный журнал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выявлять визуально отклонения в работе крана металлургического производства от заданных параметр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устранять мелкие неполадки, выявленные в процессе работы кран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  <w:lang w:eastAsia="en-US"/>
              </w:rPr>
              <w:t>производить остановку крана для производства планового ремонта и проведения освидетельствования с соблюдением требований охраны труда и промышленной безопасности.</w:t>
            </w:r>
          </w:p>
        </w:tc>
      </w:tr>
      <w:tr>
        <w:trPr>
          <w:trHeight w:val="25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производственные инструкции машиниста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проекты производства работ, технологические карты складирования грузов, технология погрузочно-разгрузочных работ, схемы расположения обслуживаемого технологического оборудования, схемы строповк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система знаковой сигнализации (система обмена сигналами) при выполнении крановых операций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местонахождение и устройство средств пожаротушения и порядок их применения при выполнении крановых работ в металлургическом производстве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требования бирочной (марочной) системы и нарядов-допусков при выполнении погрузочно-разгрузочных работ и ремонте кран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план мероприятий по локализации и ликвидации последствий аварий на кране и производственном участке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" w:leader="none"/>
              </w:tabs>
              <w:autoSpaceDE w:val="false"/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требования охраны труда, промышленной, экологической и пожарной безопасности при работе крана металлургического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  <w:t>требования к заполнению вахтенного журнала машиниста крана металлургического производства.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Д 3 Цифровизация и автоматизация технологических процес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3.1 Выполнять крановые операции с учётом работы автоматизированной системы управления технологическим процессом (АСУП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еревод, при необходимости, управления технологическим процессом с автоматического на ручное и обратно</w:t>
            </w:r>
          </w:p>
        </w:tc>
      </w:tr>
      <w:tr>
        <w:trPr>
          <w:trHeight w:val="19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Контроль температуры электролита и напряжения на ваннах, возникновения анодного эффекта, его устранение и предупреждение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Регулирование и регистрация рабочего напряжения на электролизерах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Наблюдение за показаниями контрольно-измерительных приборов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Определять визуально и (или) с использованием средств автоматизированной системы управления технологическим процессом (далее - АСУТП) и контрольно-измерительных средств, приборов (далее - КИПиА) отклонения состояния обслуживаемого основного и вспомогательного оборудования, машин и механизмов, трубопроводов, газопроводов электролизного производства от требуемого, производить их подналадку</w:t>
            </w:r>
          </w:p>
        </w:tc>
      </w:tr>
      <w:tr>
        <w:trPr>
          <w:trHeight w:val="18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ользоваться инструментарием АСУТП и КИПиА для контроля температуры электролита, напряжения на ваннах/рабочего напряжения на электролизерах, возникновения анодного эффекта, уровня электролита, анодного сплава, металла, энергетического положения электролизеров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Управлять автоматикой загрузки ванн электролитом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С помощью инструментария АСУТП и/или (при необходимости) в ручном режиме поддерживать параметры процесса электролиза в оптимальном технологическом режиме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В интерактивном режиме (вводить, получать и анализировать данные) работать с АСУТП для управления технологическими операциями и процессами электролиза в расплавленных солях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авила пользования применяемыми измерительными приборами электролизного производства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Схемы КИПиА, регулировочных устройств , средств автоматики электролизного производства и принцип их работы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авила пользования средствами АСУТП, КИПиА и оконечными устройствами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Интерфейс АСУТП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Назначение, конструкцию, технические характеристики электролизных ванн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Технологическую схему производства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contextualSpacing/>
              <w:jc w:val="both"/>
              <w:rPr>
                <w:rFonts w:eastAsia="SimSun;宋体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Технологические процессы производства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К 3.2 Выполнять обслуживание металлургических кранов, управление ими, используя возможности информационных технолог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Документальное оформление результатов осмотра/выполненных работ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w w:val="100"/>
                <w:sz w:val="24"/>
                <w:szCs w:val="24"/>
                <w:shd w:fill="FFFFFF" w:val="clear"/>
              </w:rPr>
              <w:t>Умения: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Вести учет работы в установленной форме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именять передовые методы производства работ, организации труда и рабочего места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Основные сведения по организации тру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eastAsia="SimSun;宋体"/>
          <w:bCs/>
          <w:color w:val="000000"/>
          <w:w w:val="100"/>
          <w:sz w:val="24"/>
          <w:szCs w:val="24"/>
        </w:rPr>
      </w:pPr>
      <w:r>
        <w:rPr>
          <w:rFonts w:eastAsia="SimSun;宋体"/>
          <w:bCs/>
          <w:color w:val="000000"/>
          <w:w w:val="100"/>
          <w:sz w:val="24"/>
          <w:szCs w:val="24"/>
        </w:rPr>
      </w:r>
    </w:p>
    <w:p>
      <w:pPr>
        <w:pStyle w:val="Normal"/>
        <w:rPr>
          <w:rFonts w:eastAsia="SimSun;宋体"/>
          <w:bCs/>
          <w:color w:val="000000"/>
          <w:w w:val="100"/>
          <w:sz w:val="24"/>
          <w:szCs w:val="24"/>
        </w:rPr>
      </w:pPr>
      <w:r>
        <w:rPr>
          <w:rFonts w:eastAsia="SimSun;宋体"/>
          <w:bCs/>
          <w:color w:val="000000"/>
          <w:w w:val="100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w w:val="1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color w:val="000000"/>
      <w:w w:val="90"/>
      <w:lang w:val="ru-RU" w:bidi="ar-SA"/>
    </w:rPr>
  </w:style>
  <w:style w:type="character" w:styleId="Style16">
    <w:name w:val="Тема примечания Знак"/>
    <w:qFormat/>
    <w:rPr>
      <w:b/>
      <w:bCs/>
      <w:color w:val="000000"/>
      <w:w w:val="90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w w:val="90"/>
      <w:sz w:val="16"/>
      <w:szCs w:val="16"/>
      <w:lang w:val="ru-RU" w:bidi="ar-SA"/>
    </w:rPr>
  </w:style>
  <w:style w:type="character" w:styleId="Style18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w w:val="90"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9">
    <w:name w:val="Обычный (веб) Знак"/>
    <w:qFormat/>
    <w:rPr>
      <w:rFonts w:ascii="Helvetica" w:hAnsi="Helvetica" w:eastAsia="Lucida Sans Unicode" w:cs="Helvetica"/>
      <w:sz w:val="24"/>
      <w:szCs w:val="24"/>
    </w:rPr>
  </w:style>
  <w:style w:type="character" w:styleId="11">
    <w:name w:val="Текст сноски Знак1"/>
    <w:qFormat/>
    <w:rPr>
      <w:rFonts w:ascii="Calibri" w:hAnsi="Calibri" w:cs="Calibri"/>
    </w:rPr>
  </w:style>
  <w:style w:type="character" w:styleId="Style20">
    <w:name w:val="Нижний колонтитул Знак"/>
    <w:qFormat/>
    <w:rPr>
      <w:rFonts w:eastAsia="Lucida Sans Unicode"/>
      <w:sz w:val="24"/>
      <w:szCs w:val="24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cs="Calibri"/>
      <w:lang w:val="en-US"/>
    </w:rPr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3">
    <w:name w:val="Текст примечания Знак1"/>
    <w:qFormat/>
    <w:rPr>
      <w:rFonts w:ascii="Calibri" w:hAnsi="Calibri" w:cs="Calibri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нак примечания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5">
    <w:name w:val="Слабое выделение"/>
    <w:qFormat/>
    <w:rPr>
      <w:i/>
      <w:iCs/>
      <w:color w:val="404040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6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Тема примечания Знак1"/>
    <w:qFormat/>
    <w:rPr>
      <w:rFonts w:ascii="Calibri" w:hAnsi="Calibri" w:cs="Calibri"/>
      <w:b/>
      <w:bCs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26">
    <w:name w:val="Цветовое выделение"/>
    <w:qFormat/>
    <w:rPr>
      <w:b/>
      <w:bCs w:val="false"/>
      <w:color w:val="26282F"/>
    </w:rPr>
  </w:style>
  <w:style w:type="character" w:styleId="Style27">
    <w:name w:val="Гипертекстовая ссылка"/>
    <w:qFormat/>
    <w:rPr>
      <w:b/>
      <w:bCs w:val="false"/>
      <w:color w:val="106BBE"/>
    </w:rPr>
  </w:style>
  <w:style w:type="character" w:styleId="Style28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9">
    <w:name w:val="Выделение для Базового Поиска"/>
    <w:qFormat/>
    <w:rPr>
      <w:b/>
      <w:bCs w:val="false"/>
      <w:color w:val="0058A9"/>
    </w:rPr>
  </w:style>
  <w:style w:type="character" w:styleId="Style30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1">
    <w:name w:val="Заголовок своего сообщения"/>
    <w:qFormat/>
    <w:rPr>
      <w:b/>
      <w:bCs w:val="false"/>
      <w:color w:val="26282F"/>
    </w:rPr>
  </w:style>
  <w:style w:type="character" w:styleId="Style32">
    <w:name w:val="Заголовок чужого сообщения"/>
    <w:qFormat/>
    <w:rPr>
      <w:b/>
      <w:bCs w:val="false"/>
      <w:color w:val="FF0000"/>
    </w:rPr>
  </w:style>
  <w:style w:type="character" w:styleId="Style33">
    <w:name w:val="Найденные слова"/>
    <w:qFormat/>
    <w:rPr>
      <w:b/>
      <w:bCs w:val="false"/>
      <w:color w:val="26282F"/>
      <w:shd w:fill="FFF580" w:val="clear"/>
    </w:rPr>
  </w:style>
  <w:style w:type="character" w:styleId="Style34">
    <w:name w:val="Не вступил в силу"/>
    <w:qFormat/>
    <w:rPr>
      <w:b/>
      <w:bCs w:val="false"/>
      <w:color w:val="000000"/>
      <w:shd w:fill="D8EDE8" w:val="clear"/>
    </w:rPr>
  </w:style>
  <w:style w:type="character" w:styleId="Style35">
    <w:name w:val="Опечатки"/>
    <w:qFormat/>
    <w:rPr>
      <w:color w:val="FF0000"/>
    </w:rPr>
  </w:style>
  <w:style w:type="character" w:styleId="Style36">
    <w:name w:val="Продолжение ссылки"/>
    <w:qFormat/>
    <w:rPr/>
  </w:style>
  <w:style w:type="character" w:styleId="Style37">
    <w:name w:val="Сравнение редакций"/>
    <w:qFormat/>
    <w:rPr>
      <w:b/>
      <w:bCs w:val="false"/>
      <w:color w:val="26282F"/>
    </w:rPr>
  </w:style>
  <w:style w:type="character" w:styleId="Style3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9">
    <w:name w:val="Сравнение редакций. Удаленный фрагмент"/>
    <w:qFormat/>
    <w:rPr>
      <w:color w:val="000000"/>
      <w:shd w:fill="C4C413" w:val="clear"/>
    </w:rPr>
  </w:style>
  <w:style w:type="character" w:styleId="Style40">
    <w:name w:val="Ссылка на утративший силу документ"/>
    <w:qFormat/>
    <w:rPr>
      <w:b/>
      <w:bCs w:val="false"/>
      <w:color w:val="749232"/>
    </w:rPr>
  </w:style>
  <w:style w:type="character" w:styleId="Style41">
    <w:name w:val="Утратил силу"/>
    <w:qFormat/>
    <w:rPr>
      <w:b/>
      <w:bCs w:val="false"/>
      <w:strike/>
      <w:color w:val="666600"/>
    </w:rPr>
  </w:style>
  <w:style w:type="character" w:styleId="18">
    <w:name w:val="Текст концевой сноски Знак1"/>
    <w:qFormat/>
    <w:rPr>
      <w:color w:val="000000"/>
      <w:w w:val="90"/>
    </w:rPr>
  </w:style>
  <w:style w:type="character" w:styleId="19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42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3">
    <w:name w:val="Символ сноски"/>
    <w:qFormat/>
    <w:rPr/>
  </w:style>
  <w:style w:type="character" w:styleId="23">
    <w:name w:val="Подзаголовок Знак2"/>
    <w:qFormat/>
    <w:rPr>
      <w:rFonts w:ascii="Calibri Light" w:hAnsi="Calibri Light" w:eastAsia="Times New Roman" w:cs="Times New Roman"/>
      <w:color w:val="000000"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45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Знак сноски1"/>
    <w:basedOn w:val="Normal"/>
    <w:qFormat/>
    <w:pPr/>
    <w:rPr>
      <w:color w:val="000000"/>
      <w:w w:val="100"/>
      <w:sz w:val="20"/>
      <w:szCs w:val="20"/>
      <w:vertAlign w:val="superscript"/>
    </w:rPr>
  </w:style>
  <w:style w:type="paragraph" w:styleId="Style52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color w:val="000000"/>
      <w:w w:val="100"/>
      <w:sz w:val="24"/>
      <w:szCs w:val="24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w w:val="100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color w:val="000000"/>
      <w:w w:val="100"/>
      <w:sz w:val="22"/>
      <w:szCs w:val="22"/>
    </w:rPr>
  </w:style>
  <w:style w:type="paragraph" w:styleId="113">
    <w:name w:val="Заголовок1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w w:val="1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360" w:before="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w w:val="100"/>
      <w:sz w:val="22"/>
      <w:szCs w:val="22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color w:val="000000"/>
      <w:w w:val="100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w w:val="100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13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w w:val="100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color w:val="000000"/>
      <w:w w:val="100"/>
      <w:sz w:val="24"/>
      <w:szCs w:val="24"/>
    </w:rPr>
  </w:style>
  <w:style w:type="paragraph" w:styleId="Style67">
    <w:name w:val="Комментарий"/>
    <w:basedOn w:val="Style66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color w:val="000000"/>
      <w:w w:val="100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color w:val="000000"/>
      <w:w w:val="100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shd w:fill="FFDFE0" w:val="clear"/>
      <w:jc w:val="left"/>
    </w:pPr>
    <w:rPr/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color w:val="000000"/>
      <w:w w:val="100"/>
      <w:sz w:val="20"/>
      <w:szCs w:val="20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000000"/>
      <w:w w:val="100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color w:val="000000"/>
      <w:w w:val="100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color w:val="000000"/>
      <w:w w:val="100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color w:val="000000"/>
      <w:w w:val="100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000000"/>
      <w:w w:val="100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color w:val="000000"/>
      <w:w w:val="100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color w:val="463F31"/>
      <w:w w:val="100"/>
      <w:sz w:val="24"/>
      <w:szCs w:val="24"/>
    </w:rPr>
  </w:style>
  <w:style w:type="paragraph" w:styleId="Style94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color w:val="000000"/>
      <w:w w:val="100"/>
      <w:sz w:val="24"/>
      <w:szCs w:val="24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color w:val="000000"/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color w:val="000000"/>
      <w:w w:val="100"/>
      <w:sz w:val="22"/>
      <w:szCs w:val="22"/>
    </w:rPr>
  </w:style>
  <w:style w:type="paragraph" w:styleId="121">
    <w:name w:val="таблСлева12"/>
    <w:basedOn w:val="Normal"/>
    <w:qFormat/>
    <w:pPr>
      <w:snapToGrid w:val="false"/>
    </w:pPr>
    <w:rPr>
      <w:iCs/>
      <w:color w:val="000000"/>
      <w:w w:val="100"/>
      <w:sz w:val="24"/>
    </w:rPr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color w:val="000000"/>
      <w:w w:val="100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w w:val="100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w w:val="100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</w:pPr>
    <w:rPr>
      <w:color w:val="000000"/>
      <w:w w:val="100"/>
      <w:sz w:val="32"/>
      <w:szCs w:val="32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w w:val="100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w w:val="100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</w:pPr>
    <w:rPr>
      <w:color w:val="000000"/>
      <w:w w:val="1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  <w:jc w:val="center"/>
    </w:pPr>
    <w:rPr>
      <w:w w:val="100"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</w:pPr>
    <w:rPr>
      <w:color w:val="000000"/>
      <w:w w:val="100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w w:val="1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w w:val="1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31">
    <w:name w:val="xl131"/>
    <w:basedOn w:val="Normal"/>
    <w:qFormat/>
    <w:pPr>
      <w:shd w:fill="D9D9D9" w:val="clear"/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Endnote">
    <w:name w:val="Endnote Text"/>
    <w:basedOn w:val="Normal"/>
    <w:pPr/>
    <w:rPr>
      <w:rFonts w:ascii="Calibri" w:hAnsi="Calibri" w:cs="Calibri"/>
      <w:color w:val="000000"/>
      <w:w w:val="100"/>
      <w:sz w:val="20"/>
      <w:szCs w:val="20"/>
      <w:lang w:val="en-US"/>
    </w:rPr>
  </w:style>
  <w:style w:type="paragraph" w:styleId="114">
    <w:name w:val="Подзаголовок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 Light" w:hAnsi="Calibri Light" w:cs="Calibri Light"/>
      <w:color w:val="000000"/>
      <w:w w:val="1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12:00Z</dcterms:created>
  <dc:creator>User</dc:creator>
  <dc:description/>
  <cp:keywords/>
  <dc:language>en-US</dc:language>
  <cp:lastModifiedBy>PowerUser</cp:lastModifiedBy>
  <cp:lastPrinted>2024-02-14T11:27:00Z</cp:lastPrinted>
  <dcterms:modified xsi:type="dcterms:W3CDTF">2024-02-16T05:52:00Z</dcterms:modified>
  <cp:revision>14</cp:revision>
  <dc:subject/>
  <dc:title>Приложение 2</dc:title>
</cp:coreProperties>
</file>